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right="3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jąc ofertę w postępowaniu o zamówienie publiczne prowadzone w trybie porównania cen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/>
          <w:b/>
          <w:color w:val="000000"/>
          <w:lang w:bidi="en-US"/>
        </w:rPr>
        <w:t>Budowa oświetlenia na ulicy Koćmierzów w Sandomierzu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"/>
        <w:gridCol w:w="2454"/>
        <w:gridCol w:w="21"/>
        <w:gridCol w:w="2571"/>
        <w:gridCol w:w="14"/>
        <w:gridCol w:w="3560"/>
        <w:gridCol w:w="7"/>
      </w:tblGrid>
      <w:tr>
        <w:trPr>
          <w:trHeight w:val="172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97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Opis kwalifikacji zawodowych musi zawierać informacje pozwalające jednoznacznie stwierdzić, że Wykonawca posiada uprawnienia wymagane w zaproszeniu do składania ofer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skazane w wykazie osób posiadają wymagane wykształcenie i kwalifikacje zawodow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7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16"/>
        <w:szCs w:val="16"/>
      </w:rPr>
      <w:t>Or.271.2.12.2017.DDR</w:t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ącznik nr 5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Dorota Drozdowska</cp:lastModifiedBy>
  <cp:lastPrinted>2015-09-04T10:15:00Z</cp:lastPrinted>
  <dcterms:modified xsi:type="dcterms:W3CDTF">2017-07-17T08:56:00Z</dcterms:modified>
  <cp:revision>25</cp:revision>
  <dc:subject/>
  <dc:title>Załącznik nr 6 do SIWZ</dc:title>
</cp:coreProperties>
</file>